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Facoltativo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TIVATION LETTE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Accreditation project for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NRR_2023-1-IT02-KA121-SCH-00011443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NRR_2024-1-IT02-KA121-SCH-00019828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P B56E2300490000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Testodelblocco"/>
        <w:rPr>
          <w:rFonts w:ascii="Calibri" w:hAnsi="Calibri" w:cs="Calibri"/>
          <w:b/>
          <w:b/>
          <w:i/>
          <w:i/>
          <w:smallCaps/>
          <w:sz w:val="22"/>
          <w:szCs w:val="24"/>
          <w:u w:val="single"/>
          <w:lang w:eastAsia="ar-SA"/>
        </w:rPr>
      </w:pPr>
      <w:r>
        <w:rPr>
          <w:rFonts w:cs="Calibri" w:ascii="Calibri" w:hAnsi="Calibri"/>
          <w:b/>
          <w:i/>
          <w:smallCaps/>
          <w:sz w:val="22"/>
          <w:szCs w:val="24"/>
          <w:u w:val="single"/>
          <w:lang w:eastAsia="ar-SA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PIEGARE I MOTIVI DI INTERESSE PER IL PROGETTO "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NRR_2023-1-IT02-KA121-SCH-000114432 - PNRR_2024-1-IT02-KA121-SCH-000198280" E PUNTUALIZZARE LE ATTIVITÀ SPECIFICHE PER LE QUALI SI POSSIEDONO QUALIFICHE, CONOSCENZE E COMPETENZ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i/>
          <w:cap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CVNormal"/>
        <w:ind w:left="0" w:right="113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/>
      </w:pPr>
      <w:r>
        <w:rPr/>
        <w:t>Data ___________, _________</w:t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Firma autografa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 -  prima par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43:00Z</dcterms:created>
  <dc:creator>PHT</dc:creator>
  <dc:description/>
  <cp:keywords/>
  <dc:language>en-US</dc:language>
  <cp:lastModifiedBy>Giusy Grosso</cp:lastModifiedBy>
  <cp:lastPrinted>2005-01-20T17:27:00Z</cp:lastPrinted>
  <dcterms:modified xsi:type="dcterms:W3CDTF">2025-05-26T09:43:00Z</dcterms:modified>
  <cp:revision>2</cp:revision>
  <dc:subject/>
  <dc:title>Curriculum Vitae Europass</dc:title>
</cp:coreProperties>
</file>